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4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9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ab/>
        <w:t>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4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28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19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19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70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9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é pediatrické dny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etr Pobořil-akce Máj-Lásky čas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akce Frýdek-Místek žije vínem 2024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n.lachiensis)z.s-vydnání čas.Lašský dosta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z.s.-15.roč.Region Beskydy volejb.lig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oc.org.nevid.a slab.ČR,z.s.-Festival Dny umění nevidomých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ichů v r. 2024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z.s.,Aktivní seniory F-M-sport.aktivity senirů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akce Slavn.valná hromada k příl.110 let sbor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Kraj.sdruž.has.MSK-Kraj.kolo ve vyprošť.u dopr.neh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Chlebovice-akce Dětský den s hasiči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ME v Chorvat.EUROPEAN CHAMPIONSHIPS 2024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XVII. Všesokolský slet v Praz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neč.studio DANCEPOINT, z.s.-Závěr.taneční show-19.sezón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abylonie, z.s.-Mezinár.setkání mlád.s názvem "Pohni svým duchem“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ČR v brazil.jiu jitsu a grappling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ub FM a Kopřivnice,z.s.-akce Vozíčkem ke král.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bC Frýdek-Místek z.s.-mezinár.florbal.turnaj pro mlád.Prague Games 2024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at.,z.s.,ZO Místek1-Výstava holub.,okr.a strukt.plemen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.PND-Oslavy zal.90 let sboru dobr.has.PND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Mgr.Radka Kulichová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Jaroslav Čermá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Vojtěch Poláš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Zdeněk Matusz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1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1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12</w:t>
        <w:tab/>
        <w:t>Transfery - podnikatelům-FO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Aleše Carbola-výd.na přist.pojízdné prod.potrav.v Zel.-Ly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7 639,00</w:t>
        <w:tab/>
        <w:t>7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19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Platy-Národní program ŽP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Soc poj.-Národní program ŽP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Zdravotní poj.-Národní program ŽP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2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1</w:t>
        <w:tab/>
        <w:t>Platy zaměstnanců</w:t>
        <w:tab/>
        <w:t>0,00</w:t>
        <w:tab/>
        <w:t>10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0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9</w:t>
        <w:tab/>
        <w:t>Ostatní plat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21</w:t>
        <w:tab/>
        <w:t>Ostatní osobní výdaje</w:t>
        <w:tab/>
        <w:t>0,00</w:t>
        <w:tab/>
        <w:t>1 3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3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1</w:t>
        <w:tab/>
        <w:t>Sociální zabezpečení</w:t>
        <w:tab/>
        <w:t>0,00</w:t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2</w:t>
        <w:tab/>
        <w:t>Povinné pojistné na veřejné zdravotní pojištění</w:t>
        <w:tab/>
        <w:t>0,00</w:t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1</w:t>
        <w:tab/>
        <w:t>Studená voda včetně stočného a úplaty za odvod dešťových vod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2</w:t>
        <w:tab/>
        <w:t>Teplo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s Volbami do Evropského parlament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1</w:t>
        <w:tab/>
        <w:t>Poštovní služb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2</w:t>
        <w:tab/>
        <w:t>Služby elektronických komunikací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4</w:t>
        <w:tab/>
        <w:t>Nájemné</w:t>
        <w:tab/>
        <w:t>0,00</w:t>
        <w:tab/>
        <w:t>23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s Volbami do Evropského parlamentu</w:t>
        <w:tab/>
        <w:tab/>
        <w:t>23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9</w:t>
        <w:tab/>
        <w:t>Nákup ostatních služeb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210 367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5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3 482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4 705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51 44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68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86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 58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8 71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31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 30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1</w:t>
        <w:tab/>
        <w:t>Potravin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6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4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3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6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4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53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403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320 83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51 19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6 9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42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2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44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56 14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92</w:t>
        <w:tab/>
        <w:t>Poskytnuté náhrady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4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0,00</w:t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0,00</w:t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0,00</w:t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4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.areál Stovky-stav.úpr.soc.zař.a hydroiz.st.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32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položení umělého trávník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6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položení umělého trávníku</w:t>
        <w:tab/>
        <w:t>9 000,00</w:t>
        <w:tab/>
        <w:t>13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8 467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3 79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ř.T.G.Masaryka - oprava balkonů a soklů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 ul. Prokopa Holého-oprava oploce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443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29 19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ava 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1 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0 0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22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 Sadová-výměna výtahu 500 kg</w:t>
        <w:tab/>
        <w:tab/>
        <w:t>1 4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.požárních hlásičů pro obč.SMFM do soukr.RD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5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5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78 637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704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6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707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yčka</w:t>
        <w:tab/>
        <w:tab/>
        <w:t>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77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1 78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zer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8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8 270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6 470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6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6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5 56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9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1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13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ejných 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25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9 1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6</w:t>
        <w:tab/>
        <w:t>Konzultační, poradenské a právní služby</w:t>
        <w:tab/>
        <w:t>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48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44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vory-Hasič.zbrojnice-výměna střeš.kryt.vč.část.výměny krovů</w:t>
        <w:tab/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2 01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s.zbroj.-vým.střeš.kryt.vč.část.výměny krovů</w:t>
        <w:tab/>
        <w:t>1 200,00</w:t>
        <w:tab/>
        <w:t>1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48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856,00</w:t>
        <w:tab/>
        <w:t>3 48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73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3 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2 97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8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8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Cestovní pojištění</w:t>
        <w:tab/>
        <w:tab/>
        <w:t>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8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61 015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0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</w:t>
        <w:tab/>
        <w:tab/>
        <w:t>3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BOZP oprava střech</w:t>
        <w:tab/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 - požární bezp.řešení náhr.prostor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AD oprava střech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2 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.ploch</w:t>
        <w:tab/>
        <w:t>750,00</w:t>
        <w:tab/>
        <w:t>1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.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4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-MŠ Barevný svět-výměna vodovodní přípojky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, F. Čejky-odstranění zahradní stavby</w:t>
        <w:tab/>
        <w:tab/>
        <w:t>5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, Lysůvky-oprava fasády</w:t>
        <w:tab/>
        <w:tab/>
        <w:t>3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5 18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 MŠ Sněženka-údržbář</w:t>
        <w:tab/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údržbář</w:t>
        <w:tab/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850-rek.kuchyněk a rozv.vody /zázemí pedag.)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.rozvodů vody,podlah,kanaliz.,soc.zařízení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3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86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 - ÚZ 00911 - MŠ Mateřídouška - Potravinová pomoc dětem - EU</w:t>
        <w:tab/>
        <w:tab/>
        <w:t>10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 - MSK</w:t>
        <w:tab/>
        <w:tab/>
        <w:t>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EU</w:t>
        <w:tab/>
        <w:tab/>
        <w:t>8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MSK</w:t>
        <w:tab/>
        <w:tab/>
        <w:t>0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2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EU</w:t>
        <w:tab/>
        <w:tab/>
        <w:t>1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MSK</w:t>
        <w:tab/>
        <w:tab/>
        <w:t>1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3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EU</w:t>
        <w:tab/>
        <w:tab/>
        <w:t>25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MSK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38 88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17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požární bezp.řešení náhr.prostor, evak.plán</w:t>
        <w:tab/>
        <w:tab/>
        <w:t>2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91 16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-s vyúčt.1-6/2024</w:t>
        <w:tab/>
        <w:tab/>
        <w:t>17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-s vyúčt.1-6/2024</w:t>
        <w:tab/>
        <w:tab/>
        <w:t>114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-s vyúčt.1-6/2024</w:t>
        <w:tab/>
        <w:tab/>
        <w:t>182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– Přísp.na obědy za ZŠ ve FM-s vyúčt.1-6/2024</w:t>
        <w:tab/>
        <w:tab/>
        <w:t>407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 vyúčt.1-6/2024</w:t>
        <w:tab/>
        <w:tab/>
        <w:t>28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 vyúčt.1-6/2024</w:t>
        <w:tab/>
        <w:tab/>
        <w:t>18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 vyúčt.1-6/2024</w:t>
        <w:tab/>
        <w:tab/>
        <w:t>306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M-s vyúčt.1-6/2024</w:t>
        <w:tab/>
        <w:tab/>
        <w:t>39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 vyúčt.-1-6/2024</w:t>
        <w:tab/>
        <w:tab/>
        <w:t>4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-s vyúčt.1-6/2024</w:t>
        <w:tab/>
        <w:tab/>
        <w:t>1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-s vyúčt.1-6/2024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 vyúčt.1-6/2024</w:t>
        <w:tab/>
        <w:tab/>
        <w:t>9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 tělocvičn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opr.(výměna) osvětlení 2 tělocvičen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prava zázemí bazénu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světlení,ozvučení tělocvičny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světlení v budově tělocvičny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4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ICT 2024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ICT 2024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4</w:t>
        <w:tab/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ZŠ Jana Čapka-ICT 2024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4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4 299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 - ZŠ El. Krásnohorské - neinv. dotace Podpora žáků se soc.znevýh.</w:t>
        <w:tab/>
        <w:tab/>
        <w:t>4 27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7 63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6 85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5 42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37</w:t>
        <w:tab/>
        <w:t>Drobný dlouhodobý hmotný majetek</w:t>
        <w:tab/>
        <w:t>0,00</w:t>
        <w:tab/>
        <w:t>2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2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39</w:t>
        <w:tab/>
        <w:t>Nákup materiálu jinde nezařazený</w:t>
        <w:tab/>
        <w:t>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1 0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72</w:t>
        <w:tab/>
        <w:t>Podlimitní programové vybavení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8 37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5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6 0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OŽP-přírodní zahrada</w:t>
        <w:tab/>
        <w:tab/>
        <w:t>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33 96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3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- PD oprava střechy a fasád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71</w:t>
        <w:tab/>
        <w:t>Opravy a udržování</w:t>
        <w:tab/>
        <w:t>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oprava fasád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 - SVČ Klíč - neinv.dotace z MSK na Okresní a kraj.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66</w:t>
        <w:tab/>
        <w:t>Výdaje z finančního vypořádání mezi krajem a obcemi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a pol.vzd.-MSK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3 685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 MěK F-M - dotace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knih.osob.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4 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1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or baziliky 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021</w:t>
        <w:tab/>
        <w:t>Ostatní osobní výdaje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staurátorské záměr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vrh pamětní desky-odměn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4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60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7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lorní 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3 333,00</w:t>
        <w:tab/>
        <w:t>3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1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7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-M-opr./renovace sedaček a fasády-s vyúčtováním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3 0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40 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ohopis pro posouzení workoutu ve Skalici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1 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h sportu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8 6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5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4</w:t>
        <w:tab/>
        <w:tab/>
        <w:t>3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,z.s.-akce Pořádání mládež.turnajů mezin.basket.seérie CEYBL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ovní kroužky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ortovní kroužky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ovní kroužky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1 60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ovních klubů pro děti obč.města F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dofinancování sport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ab/>
        <w:t>57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63 38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alizace programu Revolution Train-"To je zákon kámo!"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mezi krajem a obcemi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 ÚZ 00911- MŠ Sluníčko - vratka dotace – 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 MŠ Sluníčko - vratka dotace – 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 ÚZ 00911- MŠ Pohádka - vratka dotace - 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_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19 20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1 4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50,00</w:t>
        <w:tab/>
        <w:t>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ktualizace modelu dopravy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4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31 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5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un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6-Oprava ulice Lysohorského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7-Oprava ulice R. Vašk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8-Oprava části komunikace - ul. J. Jabůrkové</w:t>
        <w:tab/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9-Oprava části komunikace ul. Nové Dvory-Kamenec, k.ú.Frýdek</w:t>
        <w:tab/>
        <w:tab/>
        <w:t>8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0-Oprava komunikace v Lískovci podél RD č.p.331, 62, 79, 46</w:t>
        <w:tab/>
        <w:tab/>
        <w:t>8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6-Oprava části komunikace ul. Radniční, k.ú. Frýdek</w:t>
        <w:tab/>
        <w:tab/>
        <w:t>2 4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7-Oprava odvodnění Pod Štandlem od č.p. 2203 po 2158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2-Opr. - nátěr ROCBINDA na sil. II/477 v Lískovci přech.pro chodce</w:t>
        <w:tab/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0-Oprava části komunikace-ul.Ostravská</w:t>
        <w:tab/>
        <w:tab/>
        <w:t>2 0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0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70 3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1 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výstavby chodníku - podél silnice III/4848 v Chleb.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mobility - parkovacího domu (kino P. Bezruče)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14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 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8-Oprava parkoviště k Hájk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Prokopa Holého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1-Oprava parkoviště vedle KD Lískovec</w:t>
        <w:tab/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6 -Oprava chodníku-ul.Husova,podél SŠ gastronomie</w:t>
        <w:tab/>
        <w:tab/>
        <w:t>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37 9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4 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63 8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61-Transdev Slezsko a.s.-provoz MHD</w:t>
        <w:tab/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13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59 391,00</w:t>
        <w:tab/>
        <w:t>165 75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6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18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5 09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y a udržování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3 51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44 42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.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1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19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19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9</w:t>
        <w:tab/>
        <w:t>Nákup materiálu jinde nezařazený</w:t>
        <w:tab/>
        <w:t>0,00</w:t>
        <w:tab/>
        <w:t>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ab/>
        <w:t>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7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7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40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3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3-Automatické otevírání brány na hřbitově ve Frýdku</w:t>
        <w:tab/>
        <w:tab/>
        <w:t>3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35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24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5 84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33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odběry,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3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1 3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6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4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62-Sběr a svoz biologicky rozložitelných odpadů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4 242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6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178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7 83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3 11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693 - ID - Nemocnice ve F-M, p. o. - Beskydské ortopedické dny 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p.o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22 9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Mobilní hospic Ondrášek,o.p.s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podpora rodin s dětmi s autisme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Humanitární jednotk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dárci krv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ZO Naděje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,p.s.-mobilní hospic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 F-M,z.p.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Charita F-M-mobilní hospicová péč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sl.Ostrava,o.p.s.-Krizové centr.pro děti a rodinu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z.ú.-Domácí násilí aneb rodina v ohrožen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19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-přednáškový progra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-poradenská i praktická pomoc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ette,z.s.- sem v pohodě a vím,co smím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Spolu pro rodinu,z.s.-ALFA IRL-Prevent.progr.pro náctileté</w:t>
        <w:tab/>
        <w:tab/>
        <w:t>2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Repette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9</w:t>
        <w:tab/>
        <w:t>Neinvestiční transfery cizím příspěvkovým organizací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ětské centrum Pluto,p.o.-finanční da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212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o.p.s.-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7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-Zkus to s námi!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Přátelé lipiny,z.s.-volnočasové aktivity</w:t>
        <w:tab/>
        <w:tab/>
        <w:t>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Modrý kříž v ČR-"Zkus to s námi 2.0"</w:t>
        <w:tab/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3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-Za zvířaty kolem světa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Charita Frýdek-Místek-Bavíme se jinak</w:t>
        <w:tab/>
        <w:tab/>
        <w:t>4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0,00</w:t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rekonstrukce budo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49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0,00</w:t>
        <w:tab/>
        <w:t>21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p. o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48 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 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– nízkoprahové denní centru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0,00</w:t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 - ÚZ 914 - ŽIRAFA - Integrované centrum Frýdek-Místek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8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93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93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1 40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28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20. výroč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dravotní klaun, o.p.s.-finanční da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v domácnostech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.postižené MSK,o.p.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1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z.s.-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sportovní aktivi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Cesta bez bariér - oprava a údržba vozid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 - divadelní společnos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8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-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42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76 6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.hav.stavu a záchovná údržba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2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 opr.kanal.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5 000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7 80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 opr.kanal.</w:t>
        <w:tab/>
        <w:tab/>
        <w:t>6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ÚZ 34054 -Program regen.MPR a MPZ (Frýdek-dům,čp.116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5 20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37</w:t>
        <w:tab/>
        <w:t>Drobný dlouhodobý hmotný majetek</w:t>
        <w:tab/>
        <w:t>0,00</w:t>
        <w:tab/>
        <w:t>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 - Domov pro seniory FM,ul.Školská 401-rekonstr.budovy</w:t>
        <w:tab/>
        <w:tab/>
        <w:t>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24 77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 Podpora aktivit TIC-1.splátka neinv.dot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10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2 2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2 2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2 2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0,00</w:t>
        <w:tab/>
        <w:t>11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118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0,00</w:t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anné polepy autobusových zastávek</w:t>
        <w:tab/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13</w:t>
        <w:tab/>
        <w:t>Transfery - podnikatelům-PO</w:t>
        <w:tab/>
        <w:t>0,00</w:t>
        <w:tab/>
        <w:t>6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Frýdek-dům, čp.1242, Radniční)</w:t>
        <w:tab/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Místek-dům, čp.37, J.V.Sládka)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6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Frýdek-dům, čp.1260, Zámecké nám.)</w:t>
        <w:tab/>
        <w:tab/>
        <w:t>2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Místek-dům, čp.33, nám. Svobody)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1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 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neinvestiční 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7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7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266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18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3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1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g.ved.měs.-nám.prim.Mgr.Slív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7-Dary a prop.mat.ved.měs.-nám.prim.neobsazeno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2</w:t>
        <w:tab/>
        <w:t>Transfery - podnikatelům-FO</w:t>
        <w:tab/>
        <w:t>0,00</w:t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.či obnovy označení provozoven</w:t>
        <w:tab/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3</w:t>
        <w:tab/>
        <w:t>Transfery - podnikatelům-PO</w:t>
        <w:tab/>
        <w:t>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.či obnovy označení provozoven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46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187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.či obnovy označení provozoven</w:t>
        <w:tab/>
        <w:t>300,00</w:t>
        <w:tab/>
        <w:t>2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2 850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značení tras nordic walking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0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značení tras nordic walking</w:t>
        <w:tab/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6</w:t>
        <w:tab/>
        <w:t>Konzultační, poradenské a právní služby</w:t>
        <w:tab/>
        <w:t>0,00</w:t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stanovisko energet. posouzení Hasičská zbrojnice</w:t>
        <w:tab/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3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ování žádosti o podporu</w:t>
        <w:tab/>
        <w:t>62,92</w:t>
        <w:tab/>
        <w:t>23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Výměna oken v Žirafě-IC FM-energetické posou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7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 na křižovatkách-ul. Hlavní- ul.Dobrovského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.použitých dotací</w:t>
        <w:tab/>
        <w:t>0,00</w:t>
        <w:tab/>
        <w:t>1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-ÚZ 17968-vratka dotace Úspory energie-Anenská 689</w:t>
        <w:tab/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9-vratka dotace ÚSpory energie-Anenská 689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26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20 27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0,00</w:t>
        <w:tab/>
        <w:t>75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4032-Program prevence kriminality</w:t>
        <w:tab/>
        <w:tab/>
        <w:t>75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4032-Program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0,00</w:t>
        <w:tab/>
        <w:t>18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4032-Program prevence kriminality</w:t>
        <w:tab/>
        <w:tab/>
        <w:t>18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0,00</w:t>
        <w:tab/>
        <w:t>68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4032-Program prevence kriminality</w:t>
        <w:tab/>
        <w:tab/>
        <w:t>68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4032-Program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4032-Program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6</w:t>
        <w:tab/>
        <w:t>Konzultační, poradenské a právní služb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8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60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.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2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6 19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10 543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8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2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5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6 11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7-Modul Městské policie - Platby GPtom (PPMG)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5 555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804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4</w:t>
        <w:tab/>
        <w:t>Prádlo, oděv a obuv s výjimkou ochranných pomůcek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t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1 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1 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.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55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30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12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1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791,00</w:t>
        <w:tab/>
        <w:t>3 876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4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4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1 6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7 557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720 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6322</w:t>
        <w:tab/>
        <w:t>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Spol.pro symf.a kom.hudbu ve FM,z.s.-nákup kontrab.pro orchest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291 18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5 93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6 42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3 50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  <w:t>265 73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291 18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291 18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1 1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10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ýkup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1 1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2 49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.a hydroiz.stavby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1-čp.2428 ul.28.října,baseball.hřiště-instalace umělého trávníku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2 49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12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6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ového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12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10 09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vybud.hydroiz.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>2 330,25</w:t>
        <w:tab/>
        <w:t>2 3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1 7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>4 464,90</w:t>
        <w:tab/>
        <w:t>2 23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3 02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81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 1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3-čp.1147 T.G.Masaryka-NP SŠ gastronomie-myčka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3 1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16-Nabytí/dražba Český dům</w:t>
        <w:tab/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21 0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51 74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.kuchyněk a ohřevu vod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, Slezská 2011-kanalizační přípojk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2 15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ICT 2024-s vyúčtování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.terasy na pracov.Anenská-s vyúčtováním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poříz.konvektomatu a el.pánve-s vyúčtováním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580-rek.kuchyněk a rozv.vody-s vyúčto.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6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1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revitalizace dopravn.hříště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výměna podlah.krytin-s vyúčtováním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ad.výtahu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rek.odpadního a vod.potrubí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2 78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9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kanalizační přípojk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- únikové cest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světlení,ozvučení tělocvičny-s vyúčtováním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tavební úprava dílen-s vyúčtování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2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125</w:t>
        <w:tab/>
        <w:t>Informační a komunikační technologie</w:t>
        <w:tab/>
        <w:t>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901</w:t>
        <w:tab/>
        <w:t>Rezervy investičních výdajů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356</w:t>
        <w:tab/>
        <w:t>Jiné investiční transfery zřízeným příspěvkovým organizacím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M-invest.dotace MK VISK 3 -Zpříst. Knih.os.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4-Zhotovení pamětní desky F. Vláčila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2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0-(PP) Rekonstrukce veřejného sportoviště ul.Topolová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0-Fitness hřiště Skalice</w:t>
        <w:tab/>
        <w:tab/>
        <w:t>27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2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17 67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33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1 8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-Lískovec,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.a rek.povrchu kom.p.č. 6545/1, P.N.D.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.zálivu P.N.D. u lesa</w:t>
        <w:tab/>
        <w:tab/>
        <w:t>3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ní křiž.v křižovatce ul.Ostravská a 8.pěš.pl.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Výstav.autobus.zálivu ul.Hlavní-podchod "u Maryčky“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.ulic F.Čejky,Pol.obětí a Hlavní (u ZUŠ) na ul.Hlavní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ul.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4-Odkup dešťové kanalizace Panské Nové Dvory</w:t>
        <w:tab/>
        <w:tab/>
        <w:t>3 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Rekonstrukce propustků P-16, P-17, P-18, Skalice</w:t>
        <w:tab/>
        <w:tab/>
        <w:t>2 5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-Hliník.k.ú.Místek</w:t>
        <w:tab/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ul. Slezská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33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17 9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n v Hájk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u domu č.p. 2238, ul. M. Švabinského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9-(PP) Výstavba spojovacího chodníku ul. Piskořová-katastr obce Sviadnov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Výstavba chodníku ul.Nad Lipinou k domu č.p.2305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1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 - Výstavba parkoviště naproti židovského hřbitova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 - Výstavba parkoviště naproti židovského hřbitova</w:t>
        <w:tab/>
        <w:tab/>
        <w:t>1 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17 9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24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3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10 4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Řešení pohybu chodců a cykl.na křiž.ul.Hlavní-ul.8.pěš.pl.</w:t>
        <w:tab/>
        <w:tab/>
        <w:t>4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-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. 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 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ce "U Gustlička"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onstrukce SSZ ul.Opletala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.SSZ křižovatek Bruz.,Lískov.,Hál.,Podpuklí a st.AS</w:t>
        <w:tab/>
        <w:tab/>
        <w:t>1 1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(PP) Doplnění SSZ na přech.pro chodce ul.Příborská "u Tesca“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5-Odkup veř.osvětlení-lok.za Policii ČR ul.Beskydská</w:t>
        <w:tab/>
        <w:tab/>
        <w:t>1 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24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75 8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6-Rekonstrukce oplocení ČS Černá cest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dividuální dotace SVJ Lískovec 253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59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54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4 86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4 86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5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31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75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1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3-Automatické otevírání brány na hřbitově ve Frýdku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38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38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60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9-Nové dětské hřiště Lysův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9-Zámecké náměstí-líp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1 301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12 7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 KÚ Frýdek II</w:t>
        <w:tab/>
        <w:t>6 00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 lok.Berlín 2</w:t>
        <w:tab/>
        <w:tab/>
        <w:t>2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ání a park na ul. Na Půstkách a Na Blatnici vč.parkov.</w:t>
        <w:tab/>
        <w:tab/>
        <w:t>2 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12 7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64 0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4 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6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22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97-(PP) Bulvár Adolfa Landsbergra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64 0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5-Rek.kan.stoky na ul.Bruzovská (čerpání fondu obnovy VaK)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 Kanalizace Lískovec, část Gajerovice, přípojka Kp48-veřejná část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,1381/7)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71 8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43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.spodní stavby</w:t>
        <w:tab/>
        <w:t>3 200,00</w:t>
        <w:tab/>
        <w:t>3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0-ZŠ FM, 1.máje 1700-rek.VZT kuchyně</w:t>
        <w:tab/>
        <w:tab/>
        <w:t>4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 tř.T.G.M.454-hydroizolace spodní stavby</w:t>
        <w:tab/>
        <w:tab/>
        <w:t>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z Poděbrad 3109</w:t>
        <w:tab/>
        <w:tab/>
        <w:t>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rekonstrukce vstup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71 8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- Revitalizace Městské knihovny FM,Jiráskova 506-ústřední knih.</w:t>
        <w:tab/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6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7 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2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1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(PP) Fotovoltaika na objektech města-Hospic F-M,č.p.3640</w:t>
        <w:tab/>
        <w:tab/>
        <w:t>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2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3 5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(PP) Volnočasový areál ve Frýdku-Místku</w:t>
        <w:tab/>
        <w:tab/>
        <w:t>2 52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5-(PP) Revitalizace vnitrobloku u polikliniky, Místek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3 67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37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10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onstrukce budovy</w:t>
        <w:tab/>
        <w:t>26 661,00</w:t>
        <w:tab/>
        <w:t>26 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(PP) Fotovoltaika na objektech města-Domov pro seniory,č.p.2155</w:t>
        <w:tab/>
        <w:tab/>
        <w:t>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5-(PP) Sanace hydroizolace budovy-Centrum pečov.služby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2</w:t>
        <w:tab/>
        <w:t>Stroje, přístroje a zařízení</w:t>
        <w:tab/>
        <w:t>0,00</w:t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Školská 401-rekonstrukce budovy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37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3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3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ební úpravy domu čp.1083,ul.Těšínská na sídlo MP</w:t>
        <w:tab/>
        <w:tab/>
        <w:t>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ební úpravy domu 1083,ul.Těšínská na sídlo MP</w:t>
        <w:tab/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3 7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35 3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34 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35 3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77 7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estiční dotace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Stolperstein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810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810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810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2</w:t>
        <w:tab/>
        <w:t>Transfery - podnikatelům-FO</w:t>
        <w:tab/>
        <w:t>0,00</w:t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1 94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 27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2 76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5 887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8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1 2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18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a exter.administrátorů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0-Digitaliz.podání el.formou prostř.portálu obč.-IS Ginis-napoj.na spis.sl.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5-Hybridní pošta IS Ginis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24 55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>19 953,00</w:t>
        <w:tab/>
        <w:t>12 58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ing systém fyzického prostředí serveroven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 MMFM</w:t>
        <w:tab/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ednictvím portálu občana-IS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1 0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21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33 05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33 098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2</w:t>
        <w:tab/>
        <w:t>Stroje, přístroje a zařízení</w:t>
        <w:tab/>
        <w:t>0,00</w:t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8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1 7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786 20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506 350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3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2.08.2024   Čas:</w:t>
          </w:r>
          <w:r>
            <w:rPr>
              <w:rFonts w:cs="Arial" w:ascii="Arial" w:hAnsi="Arial"/>
            </w:rPr>
            <w:t>14:35:3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42:00Z</dcterms:created>
  <dc:creator>Pšenička Jiří</dc:creator>
  <dc:description/>
  <cp:keywords/>
  <dc:language>en-US</dc:language>
  <cp:lastModifiedBy>Ilona OBORNÁ</cp:lastModifiedBy>
  <dcterms:modified xsi:type="dcterms:W3CDTF">2024-08-23T08:39:00Z</dcterms:modified>
  <cp:revision>3</cp:revision>
  <dc:subject/>
  <dc:title/>
</cp:coreProperties>
</file>